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rFonts w:ascii="Times New Roman" w:hAnsi="Times New Roman" w:cs="Times New Roman"/>
          <w:b/>
          <w:b/>
        </w:rPr>
      </w:pPr>
      <w:r>
        <w:rPr>
          <w:rFonts w:cs="Times New Roman" w:ascii="Times New Roman" w:hAnsi="Times New Roman"/>
          <w:b/>
        </w:rPr>
        <w:t xml:space="preserve">муниципальное образование – Осинниковский городской округ </w:t>
      </w:r>
    </w:p>
    <w:p>
      <w:pPr>
        <w:pStyle w:val="Normal"/>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18» марта   2014г.</w:t>
        <w:tab/>
        <w:tab/>
        <w:tab/>
        <w:tab/>
        <w:tab/>
        <w:t xml:space="preserve">                                          №89</w:t>
      </w:r>
    </w:p>
    <w:p>
      <w:pPr>
        <w:pStyle w:val="Normal"/>
        <w:rPr>
          <w:rFonts w:ascii="Times New Roman" w:hAnsi="Times New Roman" w:cs="Times New Roman"/>
          <w:b/>
          <w:b/>
        </w:rPr>
      </w:pPr>
      <w:r>
        <w:rPr>
          <w:rFonts w:cs="Times New Roman" w:ascii="Times New Roman" w:hAnsi="Times New Roman"/>
          <w:b/>
        </w:rPr>
        <w:t>О ценах на платные медицинские услуги, оказываемые муниципальным бюджетным учреждением здравоохранения"Городская больница" Осинниковского городского округа</w:t>
      </w:r>
    </w:p>
    <w:p>
      <w:pPr>
        <w:pStyle w:val="Normal"/>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Cs/>
          <w:szCs w:val="24"/>
        </w:rPr>
        <w:t>На основании ходатайства администрации городского округа,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 оказываемые муниципальным бюджетным учреждением здравоохранения "Городская больница" Осинниковского городского округа, в соответствии с</w:t>
      </w:r>
      <w:r>
        <w:rPr>
          <w:sz w:val="28"/>
          <w:szCs w:val="28"/>
        </w:rPr>
        <w:t xml:space="preserve">  </w:t>
      </w:r>
      <w:r>
        <w:rPr>
          <w:rFonts w:cs="Times New Roman" w:ascii="Times New Roman" w:hAnsi="Times New Roman"/>
          <w:szCs w:val="24"/>
        </w:rPr>
        <w:t>частью 7 статьи 84 Федерального закона «Об основах охраны здоровья граждан в Российской Федерации» и статьей 39.1 Закона Российской Федерации «О защите прав потребителей», Постановлением Правительства Российской Федерации от 04.10.2012г. № 1006 «Об утверждении правил предоставления медицинскими организациями платных медицинских услуг»</w:t>
      </w:r>
      <w:r>
        <w:rPr>
          <w:rFonts w:cs="Times New Roman" w:ascii="Times New Roman" w:hAnsi="Times New Roman"/>
          <w:bCs/>
          <w:szCs w:val="24"/>
        </w:rPr>
        <w:t xml:space="preserve"> с Приказом Департамента охраны здоровья населения Кемеровской области от </w:t>
      </w:r>
      <w:r>
        <w:rPr>
          <w:rFonts w:cs="Times New Roman" w:ascii="Times New Roman" w:hAnsi="Times New Roman"/>
          <w:szCs w:val="24"/>
        </w:rPr>
        <w:t xml:space="preserve"> 19 апреля 2012 г. N 498 "Об утверждении методических рекомендаций по формированию цен на медицинские услуги, оказываемые государственными учреждениями здравоохранения Кемеровской области (всех типов) на платной основе", </w:t>
      </w:r>
      <w:r>
        <w:rPr>
          <w:rFonts w:cs="Times New Roman" w:ascii="Times New Roman" w:hAnsi="Times New Roman"/>
          <w:bCs/>
          <w:szCs w:val="24"/>
        </w:rPr>
        <w:t>Совет народных депутатов  Осинниковского городского округа решил:</w:t>
      </w:r>
    </w:p>
    <w:p>
      <w:pPr>
        <w:pStyle w:val="Normal"/>
        <w:autoSpaceDE w:val="false"/>
        <w:ind w:firstLine="540"/>
        <w:jc w:val="both"/>
        <w:rPr/>
      </w:pPr>
      <w:r>
        <w:rPr>
          <w:rFonts w:cs="Times New Roman" w:ascii="Times New Roman" w:hAnsi="Times New Roman"/>
          <w:bCs/>
          <w:szCs w:val="24"/>
        </w:rPr>
        <w:t>1. Рекомендовать Муниципальному бюджетному  учреждению  здравоохранения "Городская больница" Осинниковского городского округа установить следующие цены на платные медицинские услуги и иные услуги, оказываемые муниципальным учреждением здравоохранения "Городская больница г. Осинники" лицам не застрахованным по обязательному медицинскому страхованию (ОМС), вне очереди, по желанию пациентов без направления врача, сверх стандартов медицинских технологий согласно приложению к настоящему реш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 18.03.2014г. № 8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xml:space="preserve">  </w:t>
      </w:r>
    </w:p>
    <w:tbl>
      <w:tblPr>
        <w:tblW w:w="10100" w:type="dxa"/>
        <w:jc w:val="left"/>
        <w:tblInd w:w="-20" w:type="dxa"/>
        <w:tblLayout w:type="fixed"/>
        <w:tblCellMar>
          <w:top w:w="0" w:type="dxa"/>
          <w:left w:w="108" w:type="dxa"/>
          <w:bottom w:w="0" w:type="dxa"/>
          <w:right w:w="108" w:type="dxa"/>
        </w:tblCellMar>
      </w:tblPr>
      <w:tblGrid>
        <w:gridCol w:w="640"/>
        <w:gridCol w:w="7380"/>
        <w:gridCol w:w="2080"/>
      </w:tblGrid>
      <w:tr>
        <w:trPr>
          <w:trHeight w:val="765" w:hRule="atLeast"/>
        </w:trPr>
        <w:tc>
          <w:tcPr>
            <w:tcW w:w="640" w:type="dxa"/>
            <w:tcBorders>
              <w:top w:val="single" w:sz="4" w:space="0" w:color="000000"/>
              <w:lef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п</w:t>
            </w:r>
          </w:p>
        </w:tc>
        <w:tc>
          <w:tcPr>
            <w:tcW w:w="73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Наименование услуги</w:t>
            </w:r>
          </w:p>
        </w:tc>
        <w:tc>
          <w:tcPr>
            <w:tcW w:w="2080" w:type="dxa"/>
            <w:tcBorders>
              <w:top w:val="single" w:sz="4" w:space="0" w:color="000000"/>
              <w:right w:val="sing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Цена</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 </w:t>
            </w:r>
          </w:p>
        </w:tc>
        <w:tc>
          <w:tcPr>
            <w:tcW w:w="73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Лабораторные исследования</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 </w:t>
            </w:r>
          </w:p>
        </w:tc>
      </w:tr>
      <w:tr>
        <w:trPr>
          <w:trHeight w:val="63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кислотно-щелочного состояния в венозной крови (включая стоимость реактив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7</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BSag вируса гепатита В (ВГ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4</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HBCORag BГ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5</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вирусу гепатита С (ВГ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1</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gM к ВГ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3</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ЦМВ-lgM</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9</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ЦМВ-lgG</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9</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ВПГ, lgM</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ВПГ, lgG</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5</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хламидиям, lgG</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9</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хеликобактера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2</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ВИЧ-1,2, метод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9</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gM к токсоплазмозу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gG к уреаплазме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7</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простатспецифического антигена ПСА:общий-отечественный реагент</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5</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простатспецифического антигена ПСА:свободный-отечественный реагент</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ВГС-подтверждающий тест</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раковоэмбрионального антиген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СА 125</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нтител к ротовирус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ферритина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5</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иммуноглобулинов класса Q к белку наружной мембраны МОМР</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5</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иммуноглобулинов класса Q к белку теплового шока хламидиятрахомати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9</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пепсиногена I</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пепсиногена II</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тестерона в крови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лютеинизирующего гормона (ЛГ)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фолликулостимулирующего гормона (ФСГ)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ХГЧ  количественн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1</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иммуноглобулинов (IgA, IgM, IgG)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49</w:t>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антигенам токсокар</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4</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СА 15-3 (рак молочной желез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71</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СА 19-9 (рак поджелудочной желез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49</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ЦМВ-IgG авидност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99</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льфа-фетопротеин</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0</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иагностика трихенелез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6</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ирус простого герпеса 1и2 типа IgG-авидност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5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оксоплазмоз-авидност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5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иагностика аcкоридоза IgG</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82</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иммуноглобулина класса 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нтител к эхинококк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1</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иммуноглобулина Q к гарднерелла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эстардиола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42</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Вирус клещевого энцефалита IgМ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6</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ирус клещевого энцефалита IgQ</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6</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сифилису IgM</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6</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к сифилису IgQ</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0</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титела суммарные к сифилис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нтител к пироксидазе методои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9</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нтител к тиреоглобулину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3</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Иммуноферментный анализ на определение антител к лямблиозу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0</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ммуноферментный анализ на определения антител к гормонам ТТГ</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8</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ммуноферментный анализ для определения антител к гормонам Т3</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5</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ммуноферментный анализ для определения антител к гормонам Т4</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5</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ммуноферментный анализ на определения антител к гормонам кортизол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4</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Иммуноферментный анализ на определения антител к гормонам  пролактина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4</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ммуноферментный анализ на определения антител к описторхоз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9</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нтител к микоплазме Ig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3</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нтител к микоплазме Ig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3</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нтител к микоплазме IgQ</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3</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IgQ к ядерному NА вируса антигену Эпштейн Барр в сыворотке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7</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IgQ к раннему NА вируса антигену Эпштейн Барр в сыворотке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7</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IgМ к капсидному ВСА вируса антигену Эпштейн Барр в сыворотке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7</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Ig класса Q к микоплазме пневмонии в сыворотке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4</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Ig класса М к микоплазме пневмонии в сыворотке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9</w:t>
            </w:r>
          </w:p>
        </w:tc>
      </w:tr>
      <w:tr>
        <w:trPr>
          <w:trHeight w:val="6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6</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концентрации с реактивного белка в сыворотке крови методом ИФА</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6</w:t>
            </w:r>
          </w:p>
        </w:tc>
      </w:tr>
      <w:tr>
        <w:trPr>
          <w:trHeight w:val="61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концентрации ревматоидного фактора класса М в сыворотке крови методом И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9</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общего билирубин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8</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милазы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1</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диастазы в моч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1</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сывороточного желез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0</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ОЖС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6</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кальция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фосфора неорганического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0</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хлора плазмы, моч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3</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магния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общего белка рефрактометрическим метод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белковых фракций методом электрофорез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4</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мочевины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креатинина кинетическим метод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ланинаминотрансферазы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3</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рпеделение тимоловой проб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спартатаминотрансферазы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3</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триглицеридов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мочевой кислот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9</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Определение глюкозы в капиллярной крови натощак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холестерина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липопротеид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2</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ализ на кишечный дисбактериоз</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91</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уоденальное зондировани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щие свойства желчи, микроскопия, единично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31</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2</w:t>
            </w:r>
          </w:p>
        </w:tc>
        <w:tc>
          <w:tcPr>
            <w:tcW w:w="7380"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Количественное исследование мочи форменных элементов по Нечипоренк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8</w:t>
            </w:r>
          </w:p>
        </w:tc>
      </w:tr>
      <w:tr>
        <w:trPr>
          <w:trHeight w:val="91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щий анализ крови: определение СОЭ, определение эритроцитов, определение лейкоцитов, лейкограмма 1-й сложности, забор крови из пальца для лабораторного исследован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щий анализ мочи II сложност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3</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мед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1</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ЛДГ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7</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щелочной фосфотазы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8</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я на сифилис экспресс-методом со взятием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7</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с реактивного белка количественн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8</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нализ на иерсинии отрицательны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3</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1</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на ревматизм: анти-О-стрептолизин</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61</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следование на ревматизм: антистрептолгиалуронидаз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4</w:t>
            </w:r>
          </w:p>
        </w:tc>
      </w:tr>
      <w:tr>
        <w:trPr>
          <w:trHeight w:val="7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чувствительности микроорганизмов к антибиотикам методом диск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5</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Исследование крови на стерильность с выделением возбудителя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0</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rPr>
              <w:t>10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я мочи на бактериурию без выделения культур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0</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отделяемого ушей, ран, носа, желчь отрицательны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8</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материала на шигеллы, сальмонеллы, без выделения возбудител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4</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я материала на шигеллы и сальмонеллы, с выделенем возбудител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3</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Исследование на носительство золотистого стафилококка, с выделением возбудителя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2</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ктивированного частичного тромбопластинового времен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итель тромбинового времен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бриноген-тест</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льфа-холестерина (фотометриче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льбумин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калия плазмы, моч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натрия плазмы, моч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на ревматизм: ревматоидный фактор</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креатинкиназ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актериоскопия хеликобактер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лкоголя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Определение  тромбоцитов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крови на Lе-клет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времени свертыван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кала на гельминт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щий анализ мокрот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абор крови на дом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1</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глюкозы в моч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Определение содержания фибриногена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протромбинового индекс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0</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группы крови перекрестным методом резус-фактора экспресс-методом в пробирка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8</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 группу кишечных инфекций: РНГА с одним шигеллезным эритроцитарным диагностикум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1</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НГА с псевдотуберкулезным диагностикум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7</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зятие крови из вены для исследовани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3</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ровь на гемокультуру отрицательны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45</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ликированный гемоглобин в кров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экспресс- методом креатинкиназы, тропонин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43</w:t>
            </w:r>
          </w:p>
        </w:tc>
      </w:tr>
      <w:tr>
        <w:trPr>
          <w:trHeight w:val="43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7</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ывы на стерильность</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5</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ывы на УПФ</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6</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ывы на БГКП (кишечная палоч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8</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липаз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6</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фосфолипид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7</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актериологическое исследование воздух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93</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микроальбумина в моч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46</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гельминтов методом "Parazep"</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4</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тикулоцит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4</w:t>
            </w:r>
          </w:p>
        </w:tc>
      </w:tr>
      <w:tr>
        <w:trPr>
          <w:trHeight w:val="9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лейкоцитов, эритроцитов, гемоглобина на гематологическом анализаторе и определение СОЭ и лейкоформулы (автомат)</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гамма-глутамилтранспептидаз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тропонин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9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я мазков на гонорею, трихомонеоз, хламидиоз</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НГА на брюшной тиф (серологическая реакц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5</w:t>
            </w:r>
          </w:p>
        </w:tc>
      </w:tr>
      <w:tr>
        <w:trPr>
          <w:trHeight w:val="345" w:hRule="atLeast"/>
        </w:trPr>
        <w:tc>
          <w:tcPr>
            <w:tcW w:w="640" w:type="dxa"/>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80" w:type="dxa"/>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изиотерапевтическое отделение</w:t>
            </w:r>
          </w:p>
        </w:tc>
        <w:tc>
          <w:tcPr>
            <w:tcW w:w="2080" w:type="dxa"/>
            <w:tcBorders>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Лекарственный электрофорез с постоянным током у взрослых</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Лекарственный электрофорез с постоянным током у взрослых (с лекарством не входящим в формуляр ОМ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дуктотермия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гнитотерапия низкочастотная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олюкс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ВЧ-тера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арафин</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Т-терапия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льтратон-тера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арсонвализация местная у взров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ВЧ-терапия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ожная лазеротерапия (1 сеан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иадинамотерапия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антиметроволновая тера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льтразвуковая терапия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9</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льтразвуковая терапия у взрослых (с лекарством не входящим в формуляр ОМ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9</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онофорез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онофорез у взрослых (с лекарством не входящим в формуляр ОМ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галяции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галяции у взрослых(с лекарством не входящим в формуляр ОМ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Т-форез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9</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Т-форез у взрослых (с лекарством не входящим в формуляр ОМС)</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Ф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лектросон</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лектромассаж</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ссаж барабанной перепон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ФО-тубу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ибромассаж</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олярий (1 сеан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9</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ссаж поястнично-крестцовой области и других отделов (1 единица) у взрослы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0</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щий массаж (9 единиц)</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00</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Четырехкамерные гальванические ванн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0</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уш циркулярны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уш восходящи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3</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уш струевой (Шарк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уш шотландски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дводный душ-массаж</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3</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очечный массаж (1 точ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сметическая парафиновая мас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анна хвойна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0</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анна йодобромна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0</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анна соляная (морская сол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8</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анна бишофитова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3</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анна бальнеологическа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3</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анна пантова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31</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тотерапия 1 сеан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здоравливающая экспресс-мини-баня "кедровая бочка" (с оздоравливающим массаже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8</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ислородный коктейл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армакопунктур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8</w:t>
            </w:r>
          </w:p>
        </w:tc>
      </w:tr>
      <w:tr>
        <w:trPr>
          <w:trHeight w:val="300" w:hRule="atLeast"/>
        </w:trPr>
        <w:tc>
          <w:tcPr>
            <w:tcW w:w="640" w:type="dxa"/>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80" w:type="dxa"/>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оликлиника</w:t>
            </w:r>
          </w:p>
        </w:tc>
        <w:tc>
          <w:tcPr>
            <w:tcW w:w="2080"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рием врача-специалиста </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1</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редварительный медицинский осмотр при поступлении на работу и в учебные заведения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формление справки для посещения бассейн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8</w:t>
            </w:r>
          </w:p>
        </w:tc>
      </w:tr>
      <w:tr>
        <w:trPr>
          <w:trHeight w:val="87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едицинский осмотр при оформлении справки для получения водительских прав или подтверждения права вождения автотранспортным средством для ГИБДД</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93</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едицинский осмотр для получения лицензии на приобретение оруж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еревяз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формление справки для выезда на санаторно-курортное лечени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4</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нсультация врача-терапевта, узкого специалиста на дому</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Консультация заведующего отделением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6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Консультация заведующего отделением на дому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4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глорефлексотера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91</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нуальная тера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6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удиометр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КГ с велоэргометрие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1</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КГ на дом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мотр глазного дн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Глазное дно на дому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одбор очков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1</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дбор очков на компьютер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мывание серной проб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Лаваж гортан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ромывание придаточных пазух носа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носовые блокад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липотомия нос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Вскрытие атеромы уха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0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деномэктом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0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акрытая репозиция костей нос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0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скрытие и лечение отогемотом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даление инородных тел</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ерация на лиц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5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ерация на теле, нижних и верхних конечностях малых размер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лая операция на дом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6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ерация на теле, верхних и нижних конечностях обширных размер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ерация на теле, верхних и нижних конечностях средних размер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ссаж мейболиевых желез</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мывание слезных путе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1</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терома 1 категории сложност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терома 2 категории сложност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7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терома 3 категории сложност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7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ерация Артля на слезных путя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7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Холязион</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даление инородного тела с роговиц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даление ресниц</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ерация ксантелазмы век</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8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ерация заворот век</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1</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ведение подконьюктивной инъекци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Цистоско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ретроско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8</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екрет простаты</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ссаж простат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3</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локада семенного канати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эпицистомической труб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Инстилляция колларголом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венное капельное введение лекарст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венное капельное введение лекарств на дом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ъекция внутривенна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ъекция внутривенная на дом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ъекция внутримышечная на дому</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Инъекция внутримышечная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ада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1</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Медикаментозные блокады на дому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0</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дрейсовый осмотр водителей служебного транспорта, общественного транспорта и такс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ыписка из истории болезни повторна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невной стационар (1 койко-ден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ЭГ с регистрацией фоновой запис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о-ЭГ фоновой записи гипервентиляци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пирограф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овазограф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4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позиции и операции остеосинтез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8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Шов сухожилий разгибателей пальце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86</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Иссечение порочных рубцов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7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нтрактура Дюпюитрен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нтрактура пальцев кисти и стопы</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Доброкачественные новообразования пальцев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74</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даление металлоконструкци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7</w:t>
            </w:r>
          </w:p>
        </w:tc>
      </w:tr>
      <w:tr>
        <w:trPr>
          <w:trHeight w:val="6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нсультация доцента медицинских наук г. Новокузнецка Петрова Л.Н.</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6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Консультация врача-нейрохирурга г. Новокузнецк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69</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формление посыльного лист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мпьютерная диагности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5</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венное капельное введение озонированного раствор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лая аутогемоозонотера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ольшая аутогемоозонотера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ктальные инсуфляции озонокислородной смес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суставное введение озонокислородной смес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кожное введение озонокислородной смес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зонорование в пластиковом мешк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зонирование масла 200мл</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1</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кожное введение озонокислородной смеси в область лб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9</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кожное введение озонокислородной смеси вокруг глаз</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42</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кожное введение озонокислородной смеси в область носогубного треугольни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1</w:t>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кожное введение озонокислородной смеси в область щек</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кожное введение озонокислородной смеси в область ше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нутрикожное введение озонокислородной смеси при угревой болезни в область лиц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ружная озонотерапия слуховых проход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хокардиография с допплеровским исследованием,взрослы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50</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анятие лечебной гимнастико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9</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нсультативный прием врача-специалист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7</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нсультация доктора медицинских наук неврологии, эндокринологии, офтальмологии, кардиологи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00</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нсультация кандидата медицинских наук  неврологии, эндокринологии, офтальмологии, кардиологи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00</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ием врача- терапевта для периодического медицинского осмотр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137</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ием врача- дерматовенеролог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4</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вестибулярного анализатор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невмотахометр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4</w:t>
            </w:r>
          </w:p>
        </w:tc>
        <w:tc>
          <w:tcPr>
            <w:tcW w:w="7380"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Выдача сертификата иностранным граждана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1</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едицинская помощь на массовых мероприятиях (1 ча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6</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зятие мазка на гонорею, трихомонеоз, хламидиоз</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9</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кстренная иммунопрофилактика для иногородних жителей (1 доз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856</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абинет УЗИ</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 единица УЗ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7</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ЗИ печень + желчный пузыр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5</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ЗИ желчный пузырь с определением функци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65</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джелудочная желез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5</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елезен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5</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чки + надпочечни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5</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очевой пузырь с определением остаточной моч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6</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дстательная железа + яич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5</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Щитовидная желез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6</w:t>
            </w:r>
          </w:p>
        </w:tc>
      </w:tr>
      <w:tr>
        <w:trPr>
          <w:trHeight w:val="51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ентгенологическое отделение</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нтгенография (обзорная) органов  грудной клетки в двух проекция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6</w:t>
            </w:r>
          </w:p>
        </w:tc>
      </w:tr>
      <w:tr>
        <w:trPr>
          <w:trHeight w:val="375" w:hRule="atLeast"/>
        </w:trPr>
        <w:tc>
          <w:tcPr>
            <w:tcW w:w="64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филактическая флюорография легки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8</w:t>
            </w:r>
          </w:p>
        </w:tc>
      </w:tr>
      <w:tr>
        <w:trPr>
          <w:trHeight w:val="585" w:hRule="atLeast"/>
        </w:trPr>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зорная рентгенография молочных желез в прямой и косой проекциях</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20</w:t>
            </w:r>
          </w:p>
        </w:tc>
      </w:tr>
      <w:tr>
        <w:trPr>
          <w:trHeight w:val="525"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Эндоскопический кабинет</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зофагогастродуоденоскопия диагностическая взрослы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87</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Эзофагогастродуоденоскопия лечебно-диагностическая взрослы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03</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ахеобронхоскопия диагностическая взрослым</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5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ахеобронхоскопия лечебно-диагностическая взрослы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59</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бы на Helikobacter Pilori</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1</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ктосигмоидоскопия диагностическая взрослы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3</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ктосигмоидоколоноскопия диагностическая взрослы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75</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ектосигмоидоколоноскопия лечебно-диагностическая взрослы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32</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Травматологическое отделение</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леча(голени) повязкой из сетчатого (трубчатого) бинта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77</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бедра повязкой из сетчатого (трубчатого) бинта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98</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редплечья повязкой из сетчатого (трубчатого) бинта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77</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леча(голени) трикотажным трубчатым бинтом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53</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редплечья трикотажным трубчатым бинтом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82</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кисти(стопы) трикотажным трубчатым бинтом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54</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кисти(стопы) повязкой из сетчатого (трубчатого) бинта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47</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бедра самоклеящейся послеоперационной повязкой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29</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леча(голени) самоклеящейся послеоперационной повязкой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04</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ключицы самоклеящейся послеоперационной повязкой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36</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леча(голени) синтетическим бинтом для иммобилизации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52</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редплечья синтетическим бинтом для иммобилизации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22</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кисти(стопы) синтетическим бинтом для иммобилизации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54</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леча(голени) синтетическим термопластичным бинтом для иммобилизации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80</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предплечья синтетическим термопластичным бинтом для иммобилизации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68</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ксация кисти(стопы) синтетическим термопластичным бинтом для иммобилизации (продукция"PAUL HARTMANN)</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77</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алкогольного опьянения с примененим аппарата Алкотест</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8</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пределение наркотиков в моче методом алкотеста-полос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55</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дивидуальный сестринский пост (сут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1</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тделение анестезиологии-реанимации</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льтрафиолетовое облучение крови (УФОК)</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16</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нятие наркотического синдрома 1 к/ден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017</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нятие алкогольного абстинентного синдрома 1 к/ден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078</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ркоз внутривенный для амбулаторных операций</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лазмосорбция 1 сеан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12</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Хирургическое отделение</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сметический доступ и косметический шов по оригинальной методике</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31</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дивидуальный сестринский пост (сут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1</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ардиологическое отделение</w:t>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Велоэргометрия </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32</w:t>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уточное мониторирование</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38</w:t>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ада </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7</w:t>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Внутрисуставные введения  </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59</w:t>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дивидуальный сестринский пост (сут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50</w:t>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остиничный номер ( 1 сут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72</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абинет ФД</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ЭКГ-исследования </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8</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Терапевтическое отделение</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ебулайзеротерапия с беротек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8</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ебулайзеротерапия с беродуал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ебулайзеротерапия с пульмикорт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2</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нятие алкогольной интоксикации (1 к/ден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13</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Лечение больных с медикаментозным отравлением (1 к/день)</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79</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дивидуальный сестринский пост (сут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12</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бщебольничные услуги</w:t>
            </w:r>
          </w:p>
        </w:tc>
      </w:tr>
      <w:tr>
        <w:trPr>
          <w:trHeight w:val="300" w:hRule="atLeast"/>
        </w:trPr>
        <w:tc>
          <w:tcPr>
            <w:tcW w:w="64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vMerge w:val="restart"/>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бывание в палате 1 категории терапевтического профиля ( палата "люкс")</w:t>
            </w:r>
          </w:p>
        </w:tc>
        <w:tc>
          <w:tcPr>
            <w:tcW w:w="2080" w:type="dxa"/>
            <w:tcBorders>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65</w:t>
            </w:r>
          </w:p>
        </w:tc>
      </w:tr>
      <w:tr>
        <w:trPr>
          <w:trHeight w:val="300" w:hRule="atLeast"/>
        </w:trPr>
        <w:tc>
          <w:tcPr>
            <w:tcW w:w="64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380"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0" w:hRule="atLeast"/>
        </w:trPr>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vMerge w:val="restart"/>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бывание в палате 2 категории терапевтического профиля ( 1 местный полулюкс)</w:t>
            </w:r>
          </w:p>
        </w:tc>
        <w:tc>
          <w:tcPr>
            <w:tcW w:w="2080" w:type="dxa"/>
            <w:tcBorders>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43</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380"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0" w:hRule="atLeast"/>
        </w:trPr>
        <w:tc>
          <w:tcPr>
            <w:tcW w:w="64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vMerge w:val="restart"/>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бывание в палате 3 категории терапевтического профиля ( 2 местный полулюкс)</w:t>
            </w:r>
          </w:p>
        </w:tc>
        <w:tc>
          <w:tcPr>
            <w:tcW w:w="2080" w:type="dxa"/>
            <w:tcBorders>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21</w:t>
            </w:r>
          </w:p>
        </w:tc>
      </w:tr>
      <w:tr>
        <w:trPr>
          <w:trHeight w:val="300" w:hRule="atLeast"/>
        </w:trPr>
        <w:tc>
          <w:tcPr>
            <w:tcW w:w="64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380"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0" w:hRule="atLeast"/>
        </w:trPr>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vMerge w:val="restart"/>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бывание в палате 2 категории хирургического профиля ( 1 местный полулюкс)</w:t>
            </w:r>
          </w:p>
        </w:tc>
        <w:tc>
          <w:tcPr>
            <w:tcW w:w="2080" w:type="dxa"/>
            <w:tcBorders>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91</w:t>
            </w:r>
          </w:p>
        </w:tc>
      </w:tr>
      <w:tr>
        <w:trPr>
          <w:trHeight w:val="300" w:hRule="atLeast"/>
        </w:trPr>
        <w:tc>
          <w:tcPr>
            <w:tcW w:w="64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380"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0" w:hRule="atLeast"/>
        </w:trPr>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бывание в палате 3 категории хирургического профиля ( 2 местный полулюкс)</w:t>
            </w:r>
          </w:p>
        </w:tc>
        <w:tc>
          <w:tcPr>
            <w:tcW w:w="2080" w:type="dxa"/>
            <w:tcBorders>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57</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3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оимость 1 койко-дня лечения в стационаре без стоимости медикамент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72</w:t>
            </w:r>
          </w:p>
        </w:tc>
      </w:tr>
      <w:tr>
        <w:trPr>
          <w:trHeight w:val="585" w:hRule="atLeast"/>
        </w:trPr>
        <w:tc>
          <w:tcPr>
            <w:tcW w:w="64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оимость 1 койко-дня лечения в стационаре со стоимостью медикаментов</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26</w:t>
            </w:r>
          </w:p>
        </w:tc>
      </w:tr>
      <w:tr>
        <w:trPr>
          <w:trHeight w:val="3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езинфекц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8</w:t>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ирк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8</w:t>
            </w:r>
          </w:p>
        </w:tc>
      </w:tr>
      <w:tr>
        <w:trPr>
          <w:trHeight w:val="300" w:hRule="atLeast"/>
        </w:trPr>
        <w:tc>
          <w:tcPr>
            <w:tcW w:w="10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атологоанатомическое отделение</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верхностная бальзамация открытых участков тела (наложение салфеток с фиксирующим раствор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6</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альзамация открытых участков тела (подкожные и внутримышечные инъекции фиксирующего раствор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82</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лная бальзамация трупа взрослого человека (вскрытог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3</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лная бальзамация трупа взрослого человека (вскрытого) для транспортировки на дальние расстоян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29</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лная бальзамация трупа взрослого человека (не вскрытог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06</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лная бальзамация трупа взрослого человека (не вскрытого) для транспортировки на дальние расстоян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14</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лная бальзамация трупа ребенка (вскрытого)</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48</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лная бальзамация трупа ребенка (не вскрытог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4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ытье умершег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4</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ичесывание умершег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девание с укладыванием (вес до 80 кг.)</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6</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девание с укладыванием (вес свыше 80 кг.)</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66</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ритье умершег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3</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Макияж  </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5</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мывание и тампонирование полости рта,носовых ходов,ушных раковин умершего</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6</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ыдача справки о факте смерти для телеграф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4</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знакомление врача-патологанатома с документацией на умершего, беседа с лечащим врачом</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69</w:t>
            </w:r>
          </w:p>
        </w:tc>
      </w:tr>
      <w:tr>
        <w:trPr>
          <w:trHeight w:val="58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380"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Оформление документации на труп (медицинское свидетельство, протокол и др.)</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69</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скрытие труп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93</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следование аутопсийного материал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72</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истологическое исследование операционно-биопсийного материала</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78</w:t>
            </w:r>
          </w:p>
        </w:tc>
      </w:tr>
      <w:tr>
        <w:trPr>
          <w:trHeight w:val="375" w:hRule="atLeast"/>
        </w:trPr>
        <w:tc>
          <w:tcPr>
            <w:tcW w:w="64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380" w:type="dxa"/>
            <w:tcBorders>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охранение трупа в холодильной камере (1 сутки)</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48</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3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и траурного зала (1 час)</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41" w:type="dxa"/>
        <w:jc w:val="left"/>
        <w:tblInd w:w="-32" w:type="dxa"/>
        <w:tblLayout w:type="fixed"/>
        <w:tblCellMar>
          <w:top w:w="0" w:type="dxa"/>
          <w:left w:w="30" w:type="dxa"/>
          <w:bottom w:w="0" w:type="dxa"/>
          <w:right w:w="30" w:type="dxa"/>
        </w:tblCellMar>
      </w:tblPr>
      <w:tblGrid>
        <w:gridCol w:w="662"/>
        <w:gridCol w:w="7306"/>
        <w:gridCol w:w="1673"/>
      </w:tblGrid>
      <w:tr>
        <w:trPr>
          <w:trHeight w:val="1032"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97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рейскурант цен на медицинские услуги  для работников бюджетной сферы в Муниципальном бюджетном учреждении здравоохранения "Городская больница" Осинниковского городского округа </w:t>
            </w:r>
          </w:p>
        </w:tc>
      </w:tr>
      <w:tr>
        <w:trPr>
          <w:trHeight w:val="247" w:hRule="atLeast"/>
        </w:trPr>
        <w:tc>
          <w:tcPr>
            <w:tcW w:w="6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30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п</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0"/>
              </w:rPr>
            </w:pPr>
            <w:r>
              <w:rPr>
                <w:rFonts w:cs="Times New Roman" w:ascii="Times New Roman" w:hAnsi="Times New Roman"/>
                <w:b/>
                <w:bCs/>
                <w:color w:val="000000"/>
                <w:sz w:val="20"/>
              </w:rPr>
              <w:t>Наименование услуг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Цена</w:t>
            </w:r>
          </w:p>
        </w:tc>
      </w:tr>
      <w:tr>
        <w:trPr>
          <w:trHeight w:val="40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Антитела суммарные к сифилису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41</w:t>
            </w:r>
          </w:p>
        </w:tc>
      </w:tr>
      <w:tr>
        <w:trPr>
          <w:trHeight w:val="6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Определение глюкозы в капиллярной крови натощак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73</w:t>
            </w:r>
          </w:p>
        </w:tc>
      </w:tr>
      <w:tr>
        <w:trPr>
          <w:trHeight w:val="581"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Определение холестерина (фотометрически)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8</w:t>
            </w:r>
          </w:p>
        </w:tc>
      </w:tr>
      <w:tr>
        <w:trPr>
          <w:trHeight w:val="120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Общий анализ крови: определение СОЭ, определение эритроцитов, определение лейкоцитов, лейкограмма 1-й сложности, забор крови из пальца для лабораторного исследования</w:t>
            </w:r>
            <w:r>
              <w:rPr>
                <w:rFonts w:cs="Times New Roman" w:ascii="Times New Roman" w:hAnsi="Times New Roman"/>
                <w:i/>
                <w:iCs/>
                <w:color w:val="000000"/>
                <w:sz w:val="22"/>
                <w:szCs w:val="22"/>
              </w:rPr>
              <w:t xml:space="preserve"> 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38</w:t>
            </w:r>
          </w:p>
        </w:tc>
      </w:tr>
      <w:tr>
        <w:trPr>
          <w:trHeight w:val="391"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Общий анализ мочи II сложности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5</w:t>
            </w:r>
          </w:p>
        </w:tc>
      </w:tr>
      <w:tr>
        <w:trPr>
          <w:trHeight w:val="6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Исследование материала на шигеллы, сальмонеллы, без выделения возбудителя </w:t>
            </w:r>
            <w:r>
              <w:rPr>
                <w:rFonts w:cs="Times New Roman" w:ascii="Times New Roman" w:hAnsi="Times New Roman"/>
                <w:i/>
                <w:iCs/>
                <w:color w:val="000000"/>
                <w:sz w:val="22"/>
                <w:szCs w:val="22"/>
              </w:rPr>
              <w:t xml:space="preserve">для работников бюджетной сферы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3</w:t>
            </w:r>
          </w:p>
        </w:tc>
      </w:tr>
      <w:tr>
        <w:trPr>
          <w:trHeight w:val="66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Исследование кала на гельминты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2</w:t>
            </w:r>
          </w:p>
        </w:tc>
      </w:tr>
      <w:tr>
        <w:trPr>
          <w:trHeight w:val="6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Исследования мазков на гонорею, трихомонеоз, хламидиоз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Исследование на носительство золотистого стафилококка, с выделением возбудителя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69</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РНГА на брюшной тиф (серологическая реакция)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26</w:t>
            </w:r>
          </w:p>
        </w:tc>
      </w:tr>
      <w:tr>
        <w:trPr>
          <w:trHeight w:val="43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Прием врача-отоларинголога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9</w:t>
            </w:r>
          </w:p>
        </w:tc>
      </w:tr>
      <w:tr>
        <w:trPr>
          <w:trHeight w:val="6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Прием врача- терапевта для периодического медицинского осмотра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0</w:t>
            </w:r>
          </w:p>
        </w:tc>
      </w:tr>
      <w:tr>
        <w:trPr>
          <w:trHeight w:val="55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Прием врача- дерматовенеролога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4</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Электрокардиография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9</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3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z w:val="22"/>
                <w:szCs w:val="22"/>
              </w:rPr>
              <w:t xml:space="preserve">Обзорная рентгенография молочных желез в прямой и косой проекциях </w:t>
            </w:r>
            <w:r>
              <w:rPr>
                <w:rFonts w:cs="Times New Roman" w:ascii="Times New Roman" w:hAnsi="Times New Roman"/>
                <w:i/>
                <w:iCs/>
                <w:color w:val="000000"/>
                <w:sz w:val="22"/>
                <w:szCs w:val="22"/>
              </w:rPr>
              <w:t>для работников бюджетной сфер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4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4"/>
        </w:rPr>
        <w:t>Льгота в размере 50 % от стоимости альтернативных и высокотехнологических видов медицинских услуг отделений стационара  МБУЗ «Городская больница» следующим категориям  граждан: участникам  и инвалидам Великой Отечественной войны; инвалидам 1-й группы; участникам ликвидации последствий катастрофы на Чернобыльской АЭС в зоне отчуждения; ветеранам боевых действий. Льготу в размере 100% от стоимости всех платных медицинских услуг поликлиники МБУЗ «городская больница» следующим категориям граждан: участникам  и инвалидам Великой Отечественной войны; инвалидам 1-й группы; участникам ликвидации последствий катастрофы на Чернобыльской АЭС в зоне отчуждения; ветеранам боевых действий.</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b/>
      <w:sz w:val="24"/>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3">
    <w:name w:val="Обычный (веб)"/>
    <w:basedOn w:val="Normal"/>
    <w:qFormat/>
    <w:pPr>
      <w:spacing w:before="10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56:00Z</dcterms:created>
  <dc:creator>Alexandre Katalov</dc:creator>
  <dc:description/>
  <cp:keywords/>
  <dc:language>en-US</dc:language>
  <cp:lastModifiedBy>SOVET-US</cp:lastModifiedBy>
  <cp:lastPrinted>2014-03-19T13:04:00Z</cp:lastPrinted>
  <dcterms:modified xsi:type="dcterms:W3CDTF">2014-03-19T06:08:00Z</dcterms:modified>
  <cp:revision>11</cp:revision>
  <dc:subject/>
  <dc:title>_____</dc:title>
</cp:coreProperties>
</file>